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 4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к решению №  342 сессии Совета депутатов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 xml:space="preserve">«О бюджете Озеро-Карачинского сельсовета на 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2015г. и на плановый период 2016-2017гг.»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от 05.12.2014г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таблица № 2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ходы  бюджета  Озеро-Карачинского 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 плановый период  2016-2017 годы.</w:t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682"/>
        <w:gridCol w:w="1134"/>
        <w:gridCol w:w="113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бюджетной классификации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д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ческой классифик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 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 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000 0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18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000 0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6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00 01 0000000 1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4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000 1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. лиц, кроме ИП, ЧП, нотариу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000 1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0302000000000 1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ызы по подакцызным товарам (продук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8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100100001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1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 по ставке, установленной подпунктом 1 п.1 ст. 394 НК РФ, зачисляемый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10000 00 0000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 по ставке, установленной подпунктом 2 п.1 ст. 394 НК РФ, зачисляемый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00 00 000012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6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1310 000012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0</w:t>
            </w:r>
          </w:p>
        </w:tc>
      </w:tr>
      <w:tr>
        <w:trPr>
          <w:trHeight w:val="18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3510 000012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140601000000043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92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8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71,8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 0000 15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я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1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89100002151 КЦС22124303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 софинансирование программ муниципальныхобразований по переселению граждан  из аварий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88100004151 КЦС 121241215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 софинансирование программ муниципальныхобразований по переселению граждан  из аварий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99910000015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ализацию  мероприятий ведомственной целевой программы «Сохранение памятников и других мемориальных обьектов увековечивающих память о Новосибирских защитниках Отечества»  на 2013-2015г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99910000015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 реализацию мероприятий долгосрочной целевой программы «Энергосбережения и повышения   энергетической эффективности Новосибирской области на период до 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99910000015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 , передаваемые бюджетам 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"</w:t>
            </w:r>
            <w:r>
              <w:rPr>
                <w:rFonts w:cs="Arial CYR" w:ascii="Arial CYR" w:hAnsi="Arial CYR"/>
                <w:sz w:val="22"/>
                <w:szCs w:val="22"/>
              </w:rPr>
              <w:t>Субсидии местным бюджетам на реализацию мероприятий государственной программы Новосибирской области "Чистая вода" в Новосибирской области на 2012 - 2017 годы"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99910000015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 , передаваемые бюджетам 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 бюджетам субъектов РФ и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4000 00 0000 151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бюджетам поселений из бюджетов муниципальных районов по решению вопросов местного значения в соответствии с заключенными соглаш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99910000015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1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4:19:00Z</dcterms:created>
  <dc:creator>User</dc:creator>
  <dc:description/>
  <cp:keywords/>
  <dc:language>en-US</dc:language>
  <cp:lastModifiedBy>пользователь</cp:lastModifiedBy>
  <cp:lastPrinted>2014-12-05T10:58:00Z</cp:lastPrinted>
  <dcterms:modified xsi:type="dcterms:W3CDTF">2014-12-05T04:14:00Z</dcterms:modified>
  <cp:revision>6</cp:revision>
  <dc:subject/>
  <dc:title>Приложение №4</dc:title>
</cp:coreProperties>
</file>